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efore mounting the logic control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405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ponent placement logic contr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397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lay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d holes will is connected with the other side by an 8/10-mm wire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01310" cy="337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CB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54370" cy="767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01310" cy="3239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09:00Z</dcterms:created>
  <dc:creator>MOI</dc:creator>
  <dc:description/>
  <dc:language>en-US</dc:language>
  <cp:lastModifiedBy>MOI</cp:lastModifiedBy>
  <dcterms:modified xsi:type="dcterms:W3CDTF">2004-02-04T23:14:00Z</dcterms:modified>
  <cp:revision>3</cp:revision>
  <dc:subject/>
  <dc:title>After replacement of the power transistors result a bad continuity in the rotary switch, I decided to suppress it</dc:title>
</cp:coreProperties>
</file>